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14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4 вересня 2020 року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Про оформлення гр. гр. Кутриш Н.М., Кутриш А.-П.П., Кутриш А.П. права  власності на квартиру №48 житлового багатоквартирного будинку №16а на вул. Чорновола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Кутриш Наталії Михайлівни, Кутриш Артура-Павла Павловича, Кутриш Анни Павлівни щодо передачі у спільну власність квартиру №48 житлового багатоквартирного будинку №16а на вул. Чорновол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>1. Оформити право спільної сумісної власності на квартиру №48 житлового багатоквартирного будинку №16а на вул. Чорновола в м. Городок Львівської області ім’я Кутриш Наталії Михайлівни, Кутриш Артура-Павла Павловича, Кутриш Анни Павлівни.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>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>власності на квартиру №48 житлового багатоквартирного будинку №16а на вул. Чорновола в м. Городок Львівської області на ім’я Кутриш Наталії Михайлівни, Кутриш Артура-Павла Павловича, Кутриш Анни Павлівни.</w:t>
      </w:r>
    </w:p>
    <w:p>
      <w:pPr>
        <w:pStyle w:val="Normal"/>
        <w:spacing w:before="0" w:after="60"/>
        <w:ind w:right="-1" w:firstLine="567"/>
        <w:rPr/>
      </w:pPr>
      <w:r>
        <w:rPr/>
        <w:t>3. Зобов’язати гр.гр. Кутриш Н.М., Кутриш А.-П.П., Кутриш А.П.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приватної власності на квартиру №48 житлового багатоквартирного будинку  №16а на  вул. Чорновола в м.Городок Львівської області.</w:t>
      </w:r>
    </w:p>
    <w:p>
      <w:pPr>
        <w:pStyle w:val="Normal"/>
        <w:spacing w:before="0" w:after="60"/>
        <w:ind w:right="-1" w:firstLine="567"/>
        <w:rPr/>
      </w:pPr>
      <w:r>
        <w:rPr/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60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9:00Z</dcterms:created>
  <dc:creator>1</dc:creator>
  <dc:description/>
  <dc:language>en-US</dc:language>
  <cp:lastModifiedBy>Goloborodko2020</cp:lastModifiedBy>
  <cp:lastPrinted>2020-09-11T15:25:00Z</cp:lastPrinted>
  <dcterms:modified xsi:type="dcterms:W3CDTF">2020-10-02T12:09:00Z</dcterms:modified>
  <cp:revision>4</cp:revision>
  <dc:subject/>
  <dc:title/>
</cp:coreProperties>
</file>